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xposition</w:t>
      </w:r>
    </w:p>
    <w:p>
      <w:pPr>
        <w:pStyle w:val="Heading1"/>
        <w:rPr/>
      </w:pPr>
      <w:r>
        <w:rPr/>
        <w:t>Organizational Pattern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Introducti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tates the subject and the purpose for writing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tates the opinio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rPr/>
      </w:pPr>
      <w:r>
        <w:rPr/>
        <w:t>Pargraph#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tates the first reason that supports the point of view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Gives examples and details that support this reaso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rPr/>
      </w:pPr>
      <w:r>
        <w:rPr/>
        <w:t>Paragraph #2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tates the second reason that supports the point of view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Gives examples and details that support this reaso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rPr/>
      </w:pPr>
      <w:r>
        <w:rPr/>
        <w:t>Paragraph #3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tates the third reason that supports the point of view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Gives examples and details that support this reaso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rPr/>
      </w:pPr>
      <w:r>
        <w:rPr/>
        <w:t>Conclus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Restates the subjec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rovides a summary of the opinio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1:45:00Z</dcterms:created>
  <dc:creator>Laurie Gatzke</dc:creator>
  <dc:description/>
  <dc:language>en-US</dc:language>
  <cp:lastModifiedBy>Tech Sevices</cp:lastModifiedBy>
  <dcterms:modified xsi:type="dcterms:W3CDTF">2005-01-10T01:45:00Z</dcterms:modified>
  <cp:revision>2</cp:revision>
  <dc:subject/>
  <dc:title>Exposition</dc:title>
</cp:coreProperties>
</file>